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mistry</w:t>
        <w:tab/>
        <w:t>Name ______________________</w:t>
      </w:r>
    </w:p>
    <w:p>
      <w:pPr>
        <w:pStyle w:val="TitleNormal"/>
        <w:tabs>
          <w:tab w:val="clear" w:pos="720"/>
          <w:tab w:val="left" w:pos="7200" w:leader="none"/>
        </w:tabs>
        <w:ind w:hanging="0"/>
        <w:jc w:val="left"/>
        <w:rPr/>
      </w:pPr>
      <w:r>
        <w:rPr>
          <w:rFonts w:cs="Times New Roman" w:ascii="Times New Roman" w:hAnsi="Times New Roman"/>
          <w:b w:val="false"/>
        </w:rPr>
        <w:t xml:space="preserve">Searching for Regularity </w:t>
        <w:tab/>
        <w:t>Date _______________________</w:t>
      </w:r>
    </w:p>
    <w:p>
      <w:pPr>
        <w:pStyle w:val="Normal"/>
        <w:tabs>
          <w:tab w:val="clear" w:pos="720"/>
          <w:tab w:val="left" w:pos="7200" w:leader="none"/>
        </w:tabs>
        <w:spacing w:before="60" w:after="60"/>
        <w:rPr/>
      </w:pPr>
      <w:r>
        <w:rPr>
          <w:rFonts w:cs="Times New Roman" w:ascii="Times New Roman" w:hAnsi="Times New Roman"/>
        </w:rPr>
        <w:tab/>
        <w:t>Block ______________________</w: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bjectiv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bserve mathematical and graphical relationships between mass and volume, and to find the identity of a mystery metal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8335</wp:posOffset>
                </wp:positionH>
                <wp:positionV relativeFrom="paragraph">
                  <wp:posOffset>257175</wp:posOffset>
                </wp:positionV>
                <wp:extent cx="922020" cy="1219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7235" cy="10191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20" r="-2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235" cy="1019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96pt;mso-wrap-distance-left:9.05pt;mso-wrap-distance-right:9.05pt;mso-wrap-distance-top:0pt;mso-wrap-distance-bottom:0pt;margin-top:20.25pt;mso-position-vertical-relative:text;margin-left:4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7235" cy="10191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20" r="-2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7235" cy="1019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cedure:</w:t>
      </w:r>
    </w:p>
    <w:p>
      <w:pPr>
        <w:pStyle w:val="Normal"/>
        <w:rPr/>
      </w:pPr>
      <w:r>
        <w:rPr>
          <w:rFonts w:cs="Times New Roman" w:ascii="Times New Roman" w:hAnsi="Times New Roman"/>
        </w:rPr>
        <w:t>Samples of a mystery metal have been left for you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Mass the metal objects to the nearest 0.01 g.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Fill a graduated cylinder to about the 30 ml mark with water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ord the exact amount of water to the tenth’s place (for example, 30.5 ml)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Carefully add the metal object to the water and record the water displacement to the nearest tenth’s place. 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Record all data in the data table.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Repeat these steps for the other metal objects.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Plot the mass and volume for each metal.  Record mass along the y (vertical) axis and volume along the x (horizontal) axis.  Give the graph a title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6725</wp:posOffset>
                </wp:positionH>
                <wp:positionV relativeFrom="paragraph">
                  <wp:posOffset>58420</wp:posOffset>
                </wp:positionV>
                <wp:extent cx="1139825" cy="380365"/>
                <wp:effectExtent l="7620" t="762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760" cy="38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6" h="1056">
                              <a:moveTo>
                                <a:pt x="18679" y="10035"/>
                              </a:moveTo>
                              <a:cubicBezTo>
                                <a:pt x="18679" y="10027"/>
                                <a:pt x="18679" y="10026"/>
                                <a:pt x="18679" y="10022"/>
                              </a:cubicBezTo>
                              <a:cubicBezTo>
                                <a:pt x="18683" y="10023"/>
                                <a:pt x="18675" y="10021"/>
                                <a:pt x="18679" y="10022"/>
                              </a:cubicBezTo>
                              <a:cubicBezTo>
                                <a:pt x="18684" y="10023"/>
                                <a:pt x="18692" y="10029"/>
                                <a:pt x="18699" y="10024"/>
                              </a:cubicBezTo>
                              <a:cubicBezTo>
                                <a:pt x="18710" y="10016"/>
                                <a:pt x="18720" y="10009"/>
                                <a:pt x="18731" y="10001"/>
                              </a:cubicBezTo>
                              <a:cubicBezTo>
                                <a:pt x="18744" y="9991"/>
                                <a:pt x="18762" y="9981"/>
                                <a:pt x="18779" y="9979"/>
                              </a:cubicBezTo>
                              <a:cubicBezTo>
                                <a:pt x="18797" y="9977"/>
                                <a:pt x="18810" y="9967"/>
                                <a:pt x="18827" y="9963"/>
                              </a:cubicBezTo>
                              <a:cubicBezTo>
                                <a:pt x="18841" y="9959"/>
                                <a:pt x="18851" y="9971"/>
                                <a:pt x="18867" y="9970"/>
                              </a:cubicBezTo>
                              <a:cubicBezTo>
                                <a:pt x="18888" y="9969"/>
                                <a:pt x="18888" y="9965"/>
                                <a:pt x="18897" y="9988"/>
                              </a:cubicBezTo>
                              <a:cubicBezTo>
                                <a:pt x="18904" y="10006"/>
                                <a:pt x="18904" y="10022"/>
                                <a:pt x="18904" y="10042"/>
                              </a:cubicBezTo>
                              <a:cubicBezTo>
                                <a:pt x="18904" y="10071"/>
                                <a:pt x="18901" y="10095"/>
                                <a:pt x="18895" y="10123"/>
                              </a:cubicBezTo>
                              <a:cubicBezTo>
                                <a:pt x="18888" y="10157"/>
                                <a:pt x="18879" y="10191"/>
                                <a:pt x="18873" y="10225"/>
                              </a:cubicBezTo>
                              <a:cubicBezTo>
                                <a:pt x="18868" y="10251"/>
                                <a:pt x="18864" y="10278"/>
                                <a:pt x="18860" y="10304"/>
                              </a:cubicBezTo>
                              <a:cubicBezTo>
                                <a:pt x="18858" y="10314"/>
                                <a:pt x="18858" y="10323"/>
                                <a:pt x="18858" y="10333"/>
                              </a:cubicBezTo>
                              <a:cubicBezTo>
                                <a:pt x="18864" y="10327"/>
                                <a:pt x="18867" y="10321"/>
                                <a:pt x="18873" y="10315"/>
                              </a:cubicBezTo>
                              <a:cubicBezTo>
                                <a:pt x="18882" y="10305"/>
                                <a:pt x="18893" y="10296"/>
                                <a:pt x="18904" y="10288"/>
                              </a:cubicBezTo>
                              <a:cubicBezTo>
                                <a:pt x="18915" y="10280"/>
                                <a:pt x="18922" y="10273"/>
                                <a:pt x="18932" y="10259"/>
                              </a:cubicBezTo>
                              <a:cubicBezTo>
                                <a:pt x="18937" y="10252"/>
                                <a:pt x="18939" y="10247"/>
                                <a:pt x="18943" y="10241"/>
                              </a:cubicBezTo>
                              <a:cubicBezTo>
                                <a:pt x="18942" y="10255"/>
                                <a:pt x="18942" y="10264"/>
                                <a:pt x="18938" y="10277"/>
                              </a:cubicBezTo>
                              <a:cubicBezTo>
                                <a:pt x="18929" y="10303"/>
                                <a:pt x="18914" y="10326"/>
                                <a:pt x="18897" y="10347"/>
                              </a:cubicBezTo>
                              <a:cubicBezTo>
                                <a:pt x="18884" y="10363"/>
                                <a:pt x="18879" y="10371"/>
                                <a:pt x="18860" y="10379"/>
                              </a:cubicBezTo>
                              <a:cubicBezTo>
                                <a:pt x="18847" y="10384"/>
                                <a:pt x="18843" y="10384"/>
                                <a:pt x="18830" y="10379"/>
                              </a:cubicBezTo>
                              <a:cubicBezTo>
                                <a:pt x="18809" y="10372"/>
                                <a:pt x="18809" y="10361"/>
                                <a:pt x="18801" y="10336"/>
                              </a:cubicBezTo>
                              <a:cubicBezTo>
                                <a:pt x="18792" y="10307"/>
                                <a:pt x="18783" y="10281"/>
                                <a:pt x="18782" y="10250"/>
                              </a:cubicBezTo>
                              <a:cubicBezTo>
                                <a:pt x="18781" y="10227"/>
                                <a:pt x="18782" y="10205"/>
                                <a:pt x="18782" y="10182"/>
                              </a:cubicBezTo>
                              <a:cubicBezTo>
                                <a:pt x="18790" y="10199"/>
                                <a:pt x="18791" y="10213"/>
                                <a:pt x="18797" y="10232"/>
                              </a:cubicBezTo>
                              <a:cubicBezTo>
                                <a:pt x="18803" y="10252"/>
                                <a:pt x="18816" y="10271"/>
                                <a:pt x="18827" y="10288"/>
                              </a:cubicBezTo>
                            </a:path>
                            <a:path w="3166" h="1056">
                              <a:moveTo>
                                <a:pt x="16814" y="10600"/>
                              </a:moveTo>
                              <a:cubicBezTo>
                                <a:pt x="16814" y="10605"/>
                                <a:pt x="16813" y="10603"/>
                                <a:pt x="16812" y="10591"/>
                              </a:cubicBezTo>
                              <a:cubicBezTo>
                                <a:pt x="16811" y="10594"/>
                                <a:pt x="16813" y="10599"/>
                                <a:pt x="16807" y="10600"/>
                              </a:cubicBezTo>
                              <a:cubicBezTo>
                                <a:pt x="16794" y="10601"/>
                                <a:pt x="16788" y="10597"/>
                                <a:pt x="16775" y="10605"/>
                              </a:cubicBezTo>
                              <a:cubicBezTo>
                                <a:pt x="16759" y="10615"/>
                                <a:pt x="16746" y="10625"/>
                                <a:pt x="16731" y="10636"/>
                              </a:cubicBezTo>
                              <a:cubicBezTo>
                                <a:pt x="16715" y="10648"/>
                                <a:pt x="16701" y="10656"/>
                                <a:pt x="16686" y="10668"/>
                              </a:cubicBezTo>
                              <a:cubicBezTo>
                                <a:pt x="16679" y="10674"/>
                                <a:pt x="16674" y="10687"/>
                                <a:pt x="16677" y="10697"/>
                              </a:cubicBezTo>
                              <a:cubicBezTo>
                                <a:pt x="16683" y="10715"/>
                                <a:pt x="16686" y="10706"/>
                                <a:pt x="16699" y="10706"/>
                              </a:cubicBezTo>
                              <a:cubicBezTo>
                                <a:pt x="16716" y="10707"/>
                                <a:pt x="16731" y="10709"/>
                                <a:pt x="16747" y="10715"/>
                              </a:cubicBezTo>
                              <a:cubicBezTo>
                                <a:pt x="16765" y="10722"/>
                                <a:pt x="16783" y="10725"/>
                                <a:pt x="16797" y="10736"/>
                              </a:cubicBezTo>
                              <a:cubicBezTo>
                                <a:pt x="16812" y="10748"/>
                                <a:pt x="16818" y="10766"/>
                                <a:pt x="16820" y="10785"/>
                              </a:cubicBezTo>
                              <a:cubicBezTo>
                                <a:pt x="16822" y="10802"/>
                                <a:pt x="16821" y="10813"/>
                                <a:pt x="16810" y="10826"/>
                              </a:cubicBezTo>
                              <a:cubicBezTo>
                                <a:pt x="16800" y="10837"/>
                                <a:pt x="16793" y="10841"/>
                                <a:pt x="16781" y="10849"/>
                              </a:cubicBezTo>
                              <a:cubicBezTo>
                                <a:pt x="16769" y="10857"/>
                                <a:pt x="16761" y="10858"/>
                                <a:pt x="16747" y="10858"/>
                              </a:cubicBezTo>
                              <a:cubicBezTo>
                                <a:pt x="16735" y="10858"/>
                                <a:pt x="16731" y="10852"/>
                                <a:pt x="16722" y="10849"/>
                              </a:cubicBezTo>
                              <a:cubicBezTo>
                                <a:pt x="16718" y="10846"/>
                                <a:pt x="16717" y="10845"/>
                                <a:pt x="16714" y="10846"/>
                              </a:cubicBezTo>
                            </a:path>
                            <a:path w="3166" h="1056">
                              <a:moveTo>
                                <a:pt x="17005" y="10453"/>
                              </a:moveTo>
                              <a:cubicBezTo>
                                <a:pt x="17004" y="10462"/>
                                <a:pt x="17002" y="10471"/>
                                <a:pt x="17001" y="10480"/>
                              </a:cubicBezTo>
                              <a:cubicBezTo>
                                <a:pt x="16999" y="10499"/>
                                <a:pt x="17000" y="10516"/>
                                <a:pt x="16997" y="10535"/>
                              </a:cubicBezTo>
                              <a:cubicBezTo>
                                <a:pt x="16992" y="10567"/>
                                <a:pt x="16993" y="10600"/>
                                <a:pt x="16990" y="10632"/>
                              </a:cubicBezTo>
                              <a:cubicBezTo>
                                <a:pt x="16987" y="10673"/>
                                <a:pt x="16985" y="10713"/>
                                <a:pt x="16984" y="10754"/>
                              </a:cubicBezTo>
                              <a:cubicBezTo>
                                <a:pt x="16983" y="10780"/>
                                <a:pt x="16982" y="10807"/>
                                <a:pt x="16982" y="10833"/>
                              </a:cubicBezTo>
                              <a:cubicBezTo>
                                <a:pt x="16982" y="10844"/>
                                <a:pt x="16982" y="10856"/>
                                <a:pt x="16982" y="10867"/>
                              </a:cubicBezTo>
                            </a:path>
                            <a:path w="3166" h="1056">
                              <a:moveTo>
                                <a:pt x="17149" y="10722"/>
                              </a:moveTo>
                              <a:cubicBezTo>
                                <a:pt x="17147" y="10736"/>
                                <a:pt x="17145" y="10728"/>
                                <a:pt x="17145" y="10733"/>
                              </a:cubicBezTo>
                              <a:cubicBezTo>
                                <a:pt x="17144" y="10750"/>
                                <a:pt x="17139" y="10743"/>
                                <a:pt x="17134" y="10758"/>
                              </a:cubicBezTo>
                              <a:cubicBezTo>
                                <a:pt x="17131" y="10767"/>
                                <a:pt x="17128" y="10780"/>
                                <a:pt x="17127" y="10790"/>
                              </a:cubicBezTo>
                              <a:cubicBezTo>
                                <a:pt x="17126" y="10804"/>
                                <a:pt x="17126" y="10822"/>
                                <a:pt x="17130" y="10835"/>
                              </a:cubicBezTo>
                              <a:cubicBezTo>
                                <a:pt x="17133" y="10846"/>
                                <a:pt x="17145" y="10856"/>
                                <a:pt x="17154" y="10860"/>
                              </a:cubicBezTo>
                              <a:cubicBezTo>
                                <a:pt x="17177" y="10871"/>
                                <a:pt x="17183" y="10857"/>
                                <a:pt x="17204" y="10849"/>
                              </a:cubicBezTo>
                              <a:cubicBezTo>
                                <a:pt x="17222" y="10842"/>
                                <a:pt x="17242" y="10839"/>
                                <a:pt x="17254" y="10824"/>
                              </a:cubicBezTo>
                              <a:cubicBezTo>
                                <a:pt x="17263" y="10813"/>
                                <a:pt x="17274" y="10793"/>
                                <a:pt x="17278" y="10779"/>
                              </a:cubicBezTo>
                              <a:cubicBezTo>
                                <a:pt x="17283" y="10762"/>
                                <a:pt x="17284" y="10741"/>
                                <a:pt x="17284" y="10724"/>
                              </a:cubicBezTo>
                              <a:cubicBezTo>
                                <a:pt x="17284" y="10709"/>
                                <a:pt x="17277" y="10690"/>
                                <a:pt x="17271" y="10677"/>
                              </a:cubicBezTo>
                              <a:cubicBezTo>
                                <a:pt x="17263" y="10661"/>
                                <a:pt x="17254" y="10661"/>
                                <a:pt x="17238" y="10661"/>
                              </a:cubicBezTo>
                              <a:cubicBezTo>
                                <a:pt x="17232" y="10661"/>
                                <a:pt x="17213" y="10655"/>
                                <a:pt x="17208" y="10659"/>
                              </a:cubicBezTo>
                              <a:cubicBezTo>
                                <a:pt x="17201" y="10659"/>
                                <a:pt x="17199" y="10661"/>
                                <a:pt x="17199" y="10670"/>
                              </a:cubicBezTo>
                            </a:path>
                            <a:path w="3166" h="1056">
                              <a:moveTo>
                                <a:pt x="17400" y="10763"/>
                              </a:moveTo>
                              <a:cubicBezTo>
                                <a:pt x="17400" y="10798"/>
                                <a:pt x="17403" y="10834"/>
                                <a:pt x="17404" y="10869"/>
                              </a:cubicBezTo>
                              <a:cubicBezTo>
                                <a:pt x="17405" y="10907"/>
                                <a:pt x="17401" y="10949"/>
                                <a:pt x="17408" y="10984"/>
                              </a:cubicBezTo>
                              <a:cubicBezTo>
                                <a:pt x="17408" y="10930"/>
                                <a:pt x="17408" y="10876"/>
                                <a:pt x="17412" y="10822"/>
                              </a:cubicBezTo>
                              <a:cubicBezTo>
                                <a:pt x="17415" y="10783"/>
                                <a:pt x="17418" y="10745"/>
                                <a:pt x="17423" y="10706"/>
                              </a:cubicBezTo>
                              <a:cubicBezTo>
                                <a:pt x="17427" y="10678"/>
                                <a:pt x="17435" y="10653"/>
                                <a:pt x="17443" y="10627"/>
                              </a:cubicBezTo>
                              <a:cubicBezTo>
                                <a:pt x="17447" y="10613"/>
                                <a:pt x="17454" y="10591"/>
                                <a:pt x="17471" y="10587"/>
                              </a:cubicBezTo>
                              <a:cubicBezTo>
                                <a:pt x="17489" y="10582"/>
                                <a:pt x="17497" y="10588"/>
                                <a:pt x="17506" y="10602"/>
                              </a:cubicBezTo>
                              <a:cubicBezTo>
                                <a:pt x="17518" y="10621"/>
                                <a:pt x="17517" y="10644"/>
                                <a:pt x="17517" y="10666"/>
                              </a:cubicBezTo>
                              <a:cubicBezTo>
                                <a:pt x="17517" y="10696"/>
                                <a:pt x="17510" y="10727"/>
                                <a:pt x="17497" y="10754"/>
                              </a:cubicBezTo>
                              <a:cubicBezTo>
                                <a:pt x="17490" y="10769"/>
                                <a:pt x="17482" y="10781"/>
                                <a:pt x="17467" y="10785"/>
                              </a:cubicBezTo>
                              <a:cubicBezTo>
                                <a:pt x="17460" y="10787"/>
                                <a:pt x="17450" y="10786"/>
                                <a:pt x="17443" y="10788"/>
                              </a:cubicBezTo>
                            </a:path>
                            <a:path w="3166" h="1056">
                              <a:moveTo>
                                <a:pt x="17597" y="10767"/>
                              </a:moveTo>
                              <a:cubicBezTo>
                                <a:pt x="17610" y="10771"/>
                                <a:pt x="17621" y="10783"/>
                                <a:pt x="17634" y="10785"/>
                              </a:cubicBezTo>
                              <a:cubicBezTo>
                                <a:pt x="17636" y="10785"/>
                                <a:pt x="17657" y="10772"/>
                                <a:pt x="17665" y="10772"/>
                              </a:cubicBezTo>
                              <a:cubicBezTo>
                                <a:pt x="17681" y="10772"/>
                                <a:pt x="17691" y="10762"/>
                                <a:pt x="17704" y="10754"/>
                              </a:cubicBezTo>
                              <a:cubicBezTo>
                                <a:pt x="17719" y="10745"/>
                                <a:pt x="17721" y="10748"/>
                                <a:pt x="17728" y="10731"/>
                              </a:cubicBezTo>
                              <a:cubicBezTo>
                                <a:pt x="17732" y="10721"/>
                                <a:pt x="17742" y="10714"/>
                                <a:pt x="17745" y="10706"/>
                              </a:cubicBezTo>
                              <a:cubicBezTo>
                                <a:pt x="17747" y="10700"/>
                                <a:pt x="17749" y="10674"/>
                                <a:pt x="17745" y="10668"/>
                              </a:cubicBezTo>
                              <a:cubicBezTo>
                                <a:pt x="17741" y="10661"/>
                                <a:pt x="17727" y="10655"/>
                                <a:pt x="17720" y="10654"/>
                              </a:cubicBezTo>
                              <a:cubicBezTo>
                                <a:pt x="17707" y="10651"/>
                                <a:pt x="17688" y="10653"/>
                                <a:pt x="17676" y="10657"/>
                              </a:cubicBezTo>
                              <a:cubicBezTo>
                                <a:pt x="17664" y="10661"/>
                                <a:pt x="17648" y="10665"/>
                                <a:pt x="17641" y="10675"/>
                              </a:cubicBezTo>
                              <a:cubicBezTo>
                                <a:pt x="17630" y="10691"/>
                                <a:pt x="17624" y="10709"/>
                                <a:pt x="17617" y="10727"/>
                              </a:cubicBezTo>
                              <a:cubicBezTo>
                                <a:pt x="17612" y="10741"/>
                                <a:pt x="17610" y="10759"/>
                                <a:pt x="17613" y="10774"/>
                              </a:cubicBezTo>
                              <a:cubicBezTo>
                                <a:pt x="17617" y="10795"/>
                                <a:pt x="17635" y="10830"/>
                                <a:pt x="17650" y="10844"/>
                              </a:cubicBezTo>
                              <a:cubicBezTo>
                                <a:pt x="17661" y="10855"/>
                                <a:pt x="17693" y="10867"/>
                                <a:pt x="17706" y="10874"/>
                              </a:cubicBezTo>
                              <a:cubicBezTo>
                                <a:pt x="17720" y="10881"/>
                                <a:pt x="17752" y="10883"/>
                                <a:pt x="17767" y="10880"/>
                              </a:cubicBezTo>
                              <a:cubicBezTo>
                                <a:pt x="17782" y="10877"/>
                                <a:pt x="17790" y="10874"/>
                                <a:pt x="17806" y="10874"/>
                              </a:cubicBezTo>
                            </a:path>
                            <a:path w="3166" h="1056">
                              <a:moveTo>
                                <a:pt x="17996" y="10668"/>
                              </a:moveTo>
                              <a:cubicBezTo>
                                <a:pt x="17996" y="10675"/>
                                <a:pt x="17996" y="10681"/>
                                <a:pt x="17996" y="10688"/>
                              </a:cubicBezTo>
                              <a:cubicBezTo>
                                <a:pt x="17998" y="10684"/>
                                <a:pt x="18003" y="10680"/>
                                <a:pt x="18004" y="10679"/>
                              </a:cubicBezTo>
                              <a:cubicBezTo>
                                <a:pt x="18011" y="10667"/>
                                <a:pt x="18016" y="10678"/>
                                <a:pt x="18033" y="10679"/>
                              </a:cubicBezTo>
                              <a:cubicBezTo>
                                <a:pt x="18048" y="10680"/>
                                <a:pt x="18064" y="10685"/>
                                <a:pt x="18078" y="10686"/>
                              </a:cubicBezTo>
                              <a:cubicBezTo>
                                <a:pt x="18092" y="10687"/>
                                <a:pt x="18102" y="10684"/>
                                <a:pt x="18115" y="10688"/>
                              </a:cubicBezTo>
                              <a:cubicBezTo>
                                <a:pt x="18122" y="10690"/>
                                <a:pt x="18121" y="10690"/>
                                <a:pt x="18127" y="10691"/>
                              </a:cubicBezTo>
                            </a:path>
                            <a:path w="3166" h="1056">
                              <a:moveTo>
                                <a:pt x="17989" y="10788"/>
                              </a:moveTo>
                              <a:cubicBezTo>
                                <a:pt x="17989" y="10786"/>
                                <a:pt x="17989" y="10783"/>
                                <a:pt x="17989" y="10781"/>
                              </a:cubicBezTo>
                              <a:cubicBezTo>
                                <a:pt x="18004" y="10781"/>
                                <a:pt x="18009" y="10782"/>
                                <a:pt x="18015" y="10788"/>
                              </a:cubicBezTo>
                              <a:cubicBezTo>
                                <a:pt x="18024" y="10788"/>
                                <a:pt x="18031" y="10783"/>
                                <a:pt x="18039" y="10783"/>
                              </a:cubicBezTo>
                              <a:cubicBezTo>
                                <a:pt x="18053" y="10783"/>
                                <a:pt x="18063" y="10798"/>
                                <a:pt x="18079" y="10801"/>
                              </a:cubicBezTo>
                            </a:path>
                            <a:path w="3166" h="1056">
                              <a:moveTo>
                                <a:pt x="18446" y="10539"/>
                              </a:moveTo>
                              <a:cubicBezTo>
                                <a:pt x="18446" y="10526"/>
                                <a:pt x="18446" y="10515"/>
                                <a:pt x="18446" y="10503"/>
                              </a:cubicBezTo>
                              <a:cubicBezTo>
                                <a:pt x="18446" y="10514"/>
                                <a:pt x="18443" y="10526"/>
                                <a:pt x="18442" y="10535"/>
                              </a:cubicBezTo>
                              <a:cubicBezTo>
                                <a:pt x="18439" y="10560"/>
                                <a:pt x="18442" y="10586"/>
                                <a:pt x="18440" y="10611"/>
                              </a:cubicBezTo>
                              <a:cubicBezTo>
                                <a:pt x="18438" y="10632"/>
                                <a:pt x="18442" y="10651"/>
                                <a:pt x="18446" y="10672"/>
                              </a:cubicBezTo>
                              <a:cubicBezTo>
                                <a:pt x="18451" y="10699"/>
                                <a:pt x="18455" y="10695"/>
                                <a:pt x="18473" y="10704"/>
                              </a:cubicBezTo>
                              <a:cubicBezTo>
                                <a:pt x="18485" y="10711"/>
                                <a:pt x="18495" y="10707"/>
                                <a:pt x="18510" y="10702"/>
                              </a:cubicBezTo>
                              <a:cubicBezTo>
                                <a:pt x="18522" y="10698"/>
                                <a:pt x="18539" y="10681"/>
                                <a:pt x="18546" y="10670"/>
                              </a:cubicBezTo>
                              <a:cubicBezTo>
                                <a:pt x="18555" y="10656"/>
                                <a:pt x="18557" y="10639"/>
                                <a:pt x="18560" y="10623"/>
                              </a:cubicBezTo>
                              <a:cubicBezTo>
                                <a:pt x="18562" y="10613"/>
                                <a:pt x="18564" y="10609"/>
                                <a:pt x="18564" y="10598"/>
                              </a:cubicBezTo>
                              <a:cubicBezTo>
                                <a:pt x="18564" y="10592"/>
                                <a:pt x="18564" y="10599"/>
                                <a:pt x="18564" y="10593"/>
                              </a:cubicBezTo>
                              <a:cubicBezTo>
                                <a:pt x="18565" y="10604"/>
                                <a:pt x="18563" y="10610"/>
                                <a:pt x="18568" y="10620"/>
                              </a:cubicBezTo>
                              <a:cubicBezTo>
                                <a:pt x="18572" y="10629"/>
                                <a:pt x="18580" y="10644"/>
                                <a:pt x="18583" y="10657"/>
                              </a:cubicBezTo>
                              <a:cubicBezTo>
                                <a:pt x="18588" y="10678"/>
                                <a:pt x="18595" y="10696"/>
                                <a:pt x="18599" y="10718"/>
                              </a:cubicBezTo>
                              <a:cubicBezTo>
                                <a:pt x="18604" y="10745"/>
                                <a:pt x="18607" y="10767"/>
                                <a:pt x="18607" y="10794"/>
                              </a:cubicBezTo>
                              <a:cubicBezTo>
                                <a:pt x="18607" y="10825"/>
                                <a:pt x="18611" y="10854"/>
                                <a:pt x="18594" y="10880"/>
                              </a:cubicBezTo>
                              <a:cubicBezTo>
                                <a:pt x="18585" y="10895"/>
                                <a:pt x="18575" y="10904"/>
                                <a:pt x="18560" y="10914"/>
                              </a:cubicBezTo>
                              <a:cubicBezTo>
                                <a:pt x="18539" y="10928"/>
                                <a:pt x="18521" y="10915"/>
                                <a:pt x="18501" y="10923"/>
                              </a:cubicBezTo>
                              <a:cubicBezTo>
                                <a:pt x="18484" y="10930"/>
                                <a:pt x="18485" y="10919"/>
                                <a:pt x="18477" y="10901"/>
                              </a:cubicBezTo>
                              <a:cubicBezTo>
                                <a:pt x="18476" y="10898"/>
                                <a:pt x="18474" y="10895"/>
                                <a:pt x="18473" y="10892"/>
                              </a:cubicBezTo>
                            </a:path>
                            <a:path w="3166" h="1056">
                              <a:moveTo>
                                <a:pt x="18725" y="10686"/>
                              </a:moveTo>
                              <a:cubicBezTo>
                                <a:pt x="18734" y="10684"/>
                                <a:pt x="18737" y="10683"/>
                                <a:pt x="18734" y="10675"/>
                              </a:cubicBezTo>
                              <a:cubicBezTo>
                                <a:pt x="18741" y="10679"/>
                                <a:pt x="18746" y="10677"/>
                                <a:pt x="18755" y="10677"/>
                              </a:cubicBezTo>
                              <a:cubicBezTo>
                                <a:pt x="18767" y="10677"/>
                                <a:pt x="18766" y="10678"/>
                                <a:pt x="18775" y="10684"/>
                              </a:cubicBezTo>
                              <a:cubicBezTo>
                                <a:pt x="18784" y="10690"/>
                                <a:pt x="18786" y="10694"/>
                                <a:pt x="18784" y="10706"/>
                              </a:cubicBezTo>
                              <a:cubicBezTo>
                                <a:pt x="18781" y="10721"/>
                                <a:pt x="18772" y="10732"/>
                                <a:pt x="18768" y="10747"/>
                              </a:cubicBezTo>
                              <a:cubicBezTo>
                                <a:pt x="18765" y="10759"/>
                                <a:pt x="18762" y="10769"/>
                                <a:pt x="18760" y="10781"/>
                              </a:cubicBezTo>
                              <a:cubicBezTo>
                                <a:pt x="18757" y="10795"/>
                                <a:pt x="18758" y="10798"/>
                                <a:pt x="18764" y="10810"/>
                              </a:cubicBezTo>
                              <a:cubicBezTo>
                                <a:pt x="18770" y="10821"/>
                                <a:pt x="18773" y="10823"/>
                                <a:pt x="18786" y="10824"/>
                              </a:cubicBezTo>
                              <a:cubicBezTo>
                                <a:pt x="18797" y="10825"/>
                                <a:pt x="18811" y="10826"/>
                                <a:pt x="18821" y="10826"/>
                              </a:cubicBezTo>
                              <a:cubicBezTo>
                                <a:pt x="18833" y="10824"/>
                                <a:pt x="18837" y="10823"/>
                                <a:pt x="18845" y="10826"/>
                              </a:cubicBezTo>
                            </a:path>
                            <a:path w="3166" h="1056">
                              <a:moveTo>
                                <a:pt x="18953" y="10627"/>
                              </a:moveTo>
                              <a:cubicBezTo>
                                <a:pt x="18960" y="10629"/>
                                <a:pt x="18963" y="10627"/>
                                <a:pt x="18969" y="10623"/>
                              </a:cubicBezTo>
                              <a:cubicBezTo>
                                <a:pt x="18976" y="10618"/>
                                <a:pt x="18992" y="10619"/>
                                <a:pt x="19001" y="10618"/>
                              </a:cubicBezTo>
                              <a:cubicBezTo>
                                <a:pt x="19017" y="10617"/>
                                <a:pt x="19031" y="10617"/>
                                <a:pt x="19047" y="10616"/>
                              </a:cubicBezTo>
                              <a:cubicBezTo>
                                <a:pt x="19059" y="10616"/>
                                <a:pt x="19063" y="10616"/>
                                <a:pt x="19069" y="10609"/>
                              </a:cubicBezTo>
                            </a:path>
                            <a:path w="3166" h="1056">
                              <a:moveTo>
                                <a:pt x="19213" y="10442"/>
                              </a:moveTo>
                              <a:cubicBezTo>
                                <a:pt x="19210" y="10456"/>
                                <a:pt x="19207" y="10469"/>
                                <a:pt x="19206" y="10483"/>
                              </a:cubicBezTo>
                              <a:cubicBezTo>
                                <a:pt x="19205" y="10501"/>
                                <a:pt x="19206" y="10518"/>
                                <a:pt x="19210" y="10535"/>
                              </a:cubicBezTo>
                              <a:cubicBezTo>
                                <a:pt x="19214" y="10553"/>
                                <a:pt x="19218" y="10563"/>
                                <a:pt x="19234" y="10573"/>
                              </a:cubicBezTo>
                              <a:cubicBezTo>
                                <a:pt x="19248" y="10582"/>
                                <a:pt x="19266" y="10581"/>
                                <a:pt x="19280" y="10571"/>
                              </a:cubicBezTo>
                              <a:cubicBezTo>
                                <a:pt x="19294" y="10561"/>
                                <a:pt x="19312" y="10542"/>
                                <a:pt x="19323" y="10528"/>
                              </a:cubicBezTo>
                              <a:cubicBezTo>
                                <a:pt x="19329" y="10520"/>
                                <a:pt x="19345" y="10497"/>
                                <a:pt x="19347" y="10492"/>
                              </a:cubicBezTo>
                              <a:cubicBezTo>
                                <a:pt x="19351" y="10485"/>
                                <a:pt x="19356" y="10474"/>
                                <a:pt x="19358" y="10471"/>
                              </a:cubicBezTo>
                              <a:cubicBezTo>
                                <a:pt x="19360" y="10469"/>
                                <a:pt x="19360" y="10469"/>
                                <a:pt x="19360" y="10467"/>
                              </a:cubicBezTo>
                              <a:cubicBezTo>
                                <a:pt x="19363" y="10476"/>
                                <a:pt x="19366" y="10480"/>
                                <a:pt x="19367" y="10492"/>
                              </a:cubicBezTo>
                              <a:cubicBezTo>
                                <a:pt x="19367" y="10503"/>
                                <a:pt x="19372" y="10513"/>
                                <a:pt x="19376" y="10523"/>
                              </a:cubicBezTo>
                              <a:cubicBezTo>
                                <a:pt x="19388" y="10552"/>
                                <a:pt x="19411" y="10572"/>
                                <a:pt x="19409" y="10607"/>
                              </a:cubicBezTo>
                              <a:cubicBezTo>
                                <a:pt x="19408" y="10631"/>
                                <a:pt x="19394" y="10659"/>
                                <a:pt x="19387" y="10681"/>
                              </a:cubicBezTo>
                              <a:cubicBezTo>
                                <a:pt x="19380" y="10704"/>
                                <a:pt x="19371" y="10722"/>
                                <a:pt x="19358" y="10743"/>
                              </a:cubicBezTo>
                              <a:cubicBezTo>
                                <a:pt x="19345" y="10764"/>
                                <a:pt x="19334" y="10786"/>
                                <a:pt x="19313" y="10799"/>
                              </a:cubicBezTo>
                              <a:cubicBezTo>
                                <a:pt x="19294" y="10811"/>
                                <a:pt x="19286" y="10815"/>
                                <a:pt x="19265" y="10810"/>
                              </a:cubicBezTo>
                              <a:cubicBezTo>
                                <a:pt x="19252" y="10807"/>
                                <a:pt x="19245" y="10801"/>
                                <a:pt x="19234" y="10794"/>
                              </a:cubicBezTo>
                            </a:path>
                            <a:path w="3166" h="1056">
                              <a:moveTo>
                                <a:pt x="19572" y="10654"/>
                              </a:moveTo>
                              <a:cubicBezTo>
                                <a:pt x="19570" y="10676"/>
                                <a:pt x="19569" y="10696"/>
                                <a:pt x="19569" y="10718"/>
                              </a:cubicBezTo>
                              <a:cubicBezTo>
                                <a:pt x="19569" y="10736"/>
                                <a:pt x="19565" y="10752"/>
                                <a:pt x="19565" y="10770"/>
                              </a:cubicBezTo>
                              <a:cubicBezTo>
                                <a:pt x="19565" y="10783"/>
                                <a:pt x="19565" y="10788"/>
                                <a:pt x="19565" y="10797"/>
                              </a:cubicBezTo>
                            </a:path>
                            <a:path w="3166" h="1056">
                              <a:moveTo>
                                <a:pt x="18335" y="10978"/>
                              </a:moveTo>
                              <a:cubicBezTo>
                                <a:pt x="18332" y="10983"/>
                                <a:pt x="18333" y="10984"/>
                                <a:pt x="18331" y="10989"/>
                              </a:cubicBezTo>
                              <a:cubicBezTo>
                                <a:pt x="18332" y="10989"/>
                                <a:pt x="18334" y="10994"/>
                                <a:pt x="18340" y="10996"/>
                              </a:cubicBezTo>
                              <a:cubicBezTo>
                                <a:pt x="18347" y="10998"/>
                                <a:pt x="18362" y="10999"/>
                                <a:pt x="18368" y="11000"/>
                              </a:cubicBezTo>
                              <a:cubicBezTo>
                                <a:pt x="18405" y="11004"/>
                                <a:pt x="18441" y="11003"/>
                                <a:pt x="18477" y="11000"/>
                              </a:cubicBezTo>
                              <a:cubicBezTo>
                                <a:pt x="18534" y="10996"/>
                                <a:pt x="18588" y="11005"/>
                                <a:pt x="18645" y="11005"/>
                              </a:cubicBezTo>
                              <a:cubicBezTo>
                                <a:pt x="18726" y="11005"/>
                                <a:pt x="18807" y="11003"/>
                                <a:pt x="18888" y="11005"/>
                              </a:cubicBezTo>
                              <a:cubicBezTo>
                                <a:pt x="18984" y="11007"/>
                                <a:pt x="19081" y="10999"/>
                                <a:pt x="19178" y="10998"/>
                              </a:cubicBezTo>
                              <a:cubicBezTo>
                                <a:pt x="19317" y="10997"/>
                                <a:pt x="19456" y="11001"/>
                                <a:pt x="19594" y="11002"/>
                              </a:cubicBezTo>
                              <a:cubicBezTo>
                                <a:pt x="19658" y="11002"/>
                                <a:pt x="19721" y="11004"/>
                                <a:pt x="19785" y="11011"/>
                              </a:cubicBezTo>
                              <a:cubicBezTo>
                                <a:pt x="19814" y="11014"/>
                                <a:pt x="19823" y="11015"/>
                                <a:pt x="19842" y="110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677,9963" coordsize="3166,1056" path="m18679,10035c18679,10027,18679,10026,18679,10022c18683,10023,18675,10021,18679,10022c18684,10023,18692,10029,18699,10024c18710,10016,18720,10009,18731,10001c18744,9991,18762,9981,18779,9979c18797,9977,18810,9967,18827,9963c18841,9959,18851,9971,18867,9970c18888,9969,18888,9965,18897,9988c18904,10006,18904,10022,18904,10042c18904,10071,18901,10095,18895,10123c18888,10157,18879,10191,18873,10225c18868,10251,18864,10278,18860,10304c18858,10314,18858,10323,18858,10333c18864,10327,18867,10321,18873,10315c18882,10305,18893,10296,18904,10288c18915,10280,18922,10273,18932,10259c18937,10252,18939,10247,18943,10241c18942,10255,18942,10264,18938,10277c18929,10303,18914,10326,18897,10347c18884,10363,18879,10371,18860,10379c18847,10384,18843,10384,18830,10379c18809,10372,18809,10361,18801,10336c18792,10307,18783,10281,18782,10250c18781,10227,18782,10205,18782,10182c18790,10199,18791,10213,18797,10232c18803,10252,18816,10271,18827,10288em16814,10600c16814,10605,16813,10603,16812,10591c16811,10594,16813,10599,16807,10600c16794,10601,16788,10597,16775,10605c16759,10615,16746,10625,16731,10636c16715,10648,16701,10656,16686,10668c16679,10674,16674,10687,16677,10697c16683,10715,16686,10706,16699,10706c16716,10707,16731,10709,16747,10715c16765,10722,16783,10725,16797,10736c16812,10748,16818,10766,16820,10785c16822,10802,16821,10813,16810,10826c16800,10837,16793,10841,16781,10849c16769,10857,16761,10858,16747,10858c16735,10858,16731,10852,16722,10849c16718,10846,16717,10845,16714,10846em17005,10453c17004,10462,17002,10471,17001,10480c16999,10499,17000,10516,16997,10535c16992,10567,16993,10600,16990,10632c16987,10673,16985,10713,16984,10754c16983,10780,16982,10807,16982,10833c16982,10844,16982,10856,16982,10867em17149,10722c17147,10736,17145,10728,17145,10733c17144,10750,17139,10743,17134,10758c17131,10767,17128,10780,17127,10790c17126,10804,17126,10822,17130,10835c17133,10846,17145,10856,17154,10860c17177,10871,17183,10857,17204,10849c17222,10842,17242,10839,17254,10824c17263,10813,17274,10793,17278,10779c17283,10762,17284,10741,17284,10724c17284,10709,17277,10690,17271,10677c17263,10661,17254,10661,17238,10661c17232,10661,17213,10655,17208,10659c17201,10659,17199,10661,17199,10670em17400,10763c17400,10798,17403,10834,17404,10869c17405,10907,17401,10949,17408,10984c17408,10930,17408,10876,17412,10822c17415,10783,17418,10745,17423,10706c17427,10678,17435,10653,17443,10627c17447,10613,17454,10591,17471,10587c17489,10582,17497,10588,17506,10602c17518,10621,17517,10644,17517,10666c17517,10696,17510,10727,17497,10754c17490,10769,17482,10781,17467,10785c17460,10787,17450,10786,17443,10788em17597,10767c17610,10771,17621,10783,17634,10785c17636,10785,17657,10772,17665,10772c17681,10772,17691,10762,17704,10754c17719,10745,17721,10748,17728,10731c17732,10721,17742,10714,17745,10706c17747,10700,17749,10674,17745,10668c17741,10661,17727,10655,17720,10654c17707,10651,17688,10653,17676,10657c17664,10661,17648,10665,17641,10675c17630,10691,17624,10709,17617,10727c17612,10741,17610,10759,17613,10774c17617,10795,17635,10830,17650,10844c17661,10855,17693,10867,17706,10874c17720,10881,17752,10883,17767,10880c17782,10877,17790,10874,17806,10874em17996,10668c17996,10675,17996,10681,17996,10688c17998,10684,18003,10680,18004,10679c18011,10667,18016,10678,18033,10679c18048,10680,18064,10685,18078,10686c18092,10687,18102,10684,18115,10688c18122,10690,18121,10690,18127,10691em17989,10788c17989,10786,17989,10783,17989,10781c18004,10781,18009,10782,18015,10788c18024,10788,18031,10783,18039,10783c18053,10783,18063,10798,18079,10801em18446,10539c18446,10526,18446,10515,18446,10503c18446,10514,18443,10526,18442,10535c18439,10560,18442,10586,18440,10611c18438,10632,18442,10651,18446,10672c18451,10699,18455,10695,18473,10704c18485,10711,18495,10707,18510,10702c18522,10698,18539,10681,18546,10670c18555,10656,18557,10639,18560,10623c18562,10613,18564,10609,18564,10598c18564,10592,18564,10599,18564,10593c18565,10604,18563,10610,18568,10620c18572,10629,18580,10644,18583,10657c18588,10678,18595,10696,18599,10718c18604,10745,18607,10767,18607,10794c18607,10825,18611,10854,18594,10880c18585,10895,18575,10904,18560,10914c18539,10928,18521,10915,18501,10923c18484,10930,18485,10919,18477,10901c18476,10898,18474,10895,18473,10892em18725,10686c18734,10684,18737,10683,18734,10675c18741,10679,18746,10677,18755,10677c18767,10677,18766,10678,18775,10684c18784,10690,18786,10694,18784,10706c18781,10721,18772,10732,18768,10747c18765,10759,18762,10769,18760,10781c18757,10795,18758,10798,18764,10810c18770,10821,18773,10823,18786,10824c18797,10825,18811,10826,18821,10826c18833,10824,18837,10823,18845,10826em18953,10627c18960,10629,18963,10627,18969,10623c18976,10618,18992,10619,19001,10618c19017,10617,19031,10617,19047,10616c19059,10616,19063,10616,19069,10609em19213,10442c19210,10456,19207,10469,19206,10483c19205,10501,19206,10518,19210,10535c19214,10553,19218,10563,19234,10573c19248,10582,19266,10581,19280,10571c19294,10561,19312,10542,19323,10528c19329,10520,19345,10497,19347,10492c19351,10485,19356,10474,19358,10471c19360,10469,19360,10469,19360,10467c19363,10476,19366,10480,19367,10492c19367,10503,19372,10513,19376,10523c19388,10552,19411,10572,19409,10607c19408,10631,19394,10659,19387,10681c19380,10704,19371,10722,19358,10743c19345,10764,19334,10786,19313,10799c19294,10811,19286,10815,19265,10810c19252,10807,19245,10801,19234,10794em19572,10654c19570,10676,19569,10696,19569,10718c19569,10736,19565,10752,19565,10770c19565,10783,19565,10788,19565,10797em18335,10978c18332,10983,18333,10984,18331,10989c18332,10989,18334,10994,18340,10996c18347,10998,18362,10999,18368,11000c18405,11004,18441,11003,18477,11000c18534,10996,18588,11005,18645,11005c18726,11005,18807,11003,18888,11005c18984,11007,19081,10999,19178,10998c19317,10997,19456,11001,19594,11002c19658,11002,19721,11004,19785,11011c19814,11014,19823,11015,19842,11018e" stroked="t" o:allowincell="f" style="position:absolute;margin-left:436.75pt;margin-top:4.6pt;width:89.7pt;height:29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Draw a line of best fit.  Select 2 points on the line, and find the slope of the line using the formula: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9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culate the density for each trial using the density formul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940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7440</wp:posOffset>
                </wp:positionH>
                <wp:positionV relativeFrom="paragraph">
                  <wp:posOffset>131445</wp:posOffset>
                </wp:positionV>
                <wp:extent cx="306705" cy="114935"/>
                <wp:effectExtent l="7620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319">
                              <a:moveTo>
                                <a:pt x="18472" y="11153"/>
                              </a:moveTo>
                              <a:cubicBezTo>
                                <a:pt x="18472" y="11149"/>
                                <a:pt x="18471" y="11146"/>
                                <a:pt x="18470" y="11142"/>
                              </a:cubicBezTo>
                              <a:cubicBezTo>
                                <a:pt x="18470" y="11148"/>
                                <a:pt x="18469" y="11154"/>
                                <a:pt x="18472" y="11160"/>
                              </a:cubicBezTo>
                              <a:cubicBezTo>
                                <a:pt x="18480" y="11176"/>
                                <a:pt x="18491" y="11194"/>
                                <a:pt x="18497" y="11210"/>
                              </a:cubicBezTo>
                              <a:cubicBezTo>
                                <a:pt x="18508" y="11241"/>
                                <a:pt x="18519" y="11277"/>
                                <a:pt x="18538" y="11305"/>
                              </a:cubicBezTo>
                              <a:cubicBezTo>
                                <a:pt x="18544" y="11314"/>
                                <a:pt x="18561" y="11339"/>
                                <a:pt x="18571" y="11343"/>
                              </a:cubicBezTo>
                              <a:cubicBezTo>
                                <a:pt x="18574" y="11343"/>
                                <a:pt x="18578" y="11343"/>
                                <a:pt x="18581" y="11343"/>
                              </a:cubicBezTo>
                            </a:path>
                            <a:path w="852" h="319">
                              <a:moveTo>
                                <a:pt x="18620" y="11164"/>
                              </a:moveTo>
                              <a:cubicBezTo>
                                <a:pt x="18600" y="11177"/>
                                <a:pt x="18575" y="11195"/>
                                <a:pt x="18560" y="11207"/>
                              </a:cubicBezTo>
                              <a:cubicBezTo>
                                <a:pt x="18547" y="11217"/>
                                <a:pt x="18534" y="11232"/>
                                <a:pt x="18525" y="11246"/>
                              </a:cubicBezTo>
                              <a:cubicBezTo>
                                <a:pt x="18507" y="11272"/>
                                <a:pt x="18495" y="11296"/>
                                <a:pt x="18483" y="11325"/>
                              </a:cubicBezTo>
                              <a:cubicBezTo>
                                <a:pt x="18475" y="11344"/>
                                <a:pt x="18465" y="11362"/>
                                <a:pt x="18459" y="11382"/>
                              </a:cubicBezTo>
                              <a:cubicBezTo>
                                <a:pt x="18457" y="11393"/>
                                <a:pt x="18456" y="11397"/>
                                <a:pt x="18457" y="11405"/>
                              </a:cubicBezTo>
                            </a:path>
                            <a:path w="852" h="319">
                              <a:moveTo>
                                <a:pt x="18694" y="11287"/>
                              </a:moveTo>
                              <a:cubicBezTo>
                                <a:pt x="18695" y="11286"/>
                                <a:pt x="18711" y="11282"/>
                                <a:pt x="18716" y="11287"/>
                              </a:cubicBezTo>
                              <a:cubicBezTo>
                                <a:pt x="18721" y="11292"/>
                                <a:pt x="18726" y="11297"/>
                                <a:pt x="18731" y="11303"/>
                              </a:cubicBezTo>
                              <a:cubicBezTo>
                                <a:pt x="18736" y="11309"/>
                                <a:pt x="18741" y="11307"/>
                                <a:pt x="18740" y="11318"/>
                              </a:cubicBezTo>
                              <a:cubicBezTo>
                                <a:pt x="18738" y="11334"/>
                                <a:pt x="18724" y="11349"/>
                                <a:pt x="18721" y="11362"/>
                              </a:cubicBezTo>
                              <a:cubicBezTo>
                                <a:pt x="18717" y="11376"/>
                                <a:pt x="18716" y="11390"/>
                                <a:pt x="18716" y="11405"/>
                              </a:cubicBezTo>
                              <a:cubicBezTo>
                                <a:pt x="18716" y="11415"/>
                                <a:pt x="18716" y="11437"/>
                                <a:pt x="18727" y="11443"/>
                              </a:cubicBezTo>
                              <a:cubicBezTo>
                                <a:pt x="18728" y="11444"/>
                                <a:pt x="18752" y="11448"/>
                                <a:pt x="18756" y="11448"/>
                              </a:cubicBezTo>
                              <a:cubicBezTo>
                                <a:pt x="18768" y="11447"/>
                                <a:pt x="18781" y="11445"/>
                                <a:pt x="18793" y="11441"/>
                              </a:cubicBezTo>
                            </a:path>
                            <a:path w="852" h="319">
                              <a:moveTo>
                                <a:pt x="18934" y="11266"/>
                              </a:moveTo>
                              <a:cubicBezTo>
                                <a:pt x="18925" y="11266"/>
                                <a:pt x="18939" y="11269"/>
                                <a:pt x="18943" y="11271"/>
                              </a:cubicBezTo>
                              <a:cubicBezTo>
                                <a:pt x="18957" y="11276"/>
                                <a:pt x="18967" y="11274"/>
                                <a:pt x="18982" y="11273"/>
                              </a:cubicBezTo>
                              <a:cubicBezTo>
                                <a:pt x="19000" y="11272"/>
                                <a:pt x="19016" y="11275"/>
                                <a:pt x="19034" y="11273"/>
                              </a:cubicBezTo>
                            </a:path>
                            <a:path w="852" h="319">
                              <a:moveTo>
                                <a:pt x="19154" y="11130"/>
                              </a:moveTo>
                              <a:cubicBezTo>
                                <a:pt x="19152" y="11141"/>
                                <a:pt x="19148" y="11144"/>
                                <a:pt x="19154" y="11155"/>
                              </a:cubicBezTo>
                              <a:cubicBezTo>
                                <a:pt x="19165" y="11176"/>
                                <a:pt x="19175" y="11195"/>
                                <a:pt x="19186" y="11216"/>
                              </a:cubicBezTo>
                              <a:cubicBezTo>
                                <a:pt x="19204" y="11251"/>
                                <a:pt x="19217" y="11291"/>
                                <a:pt x="19237" y="11325"/>
                              </a:cubicBezTo>
                              <a:cubicBezTo>
                                <a:pt x="19248" y="11344"/>
                                <a:pt x="19258" y="11366"/>
                                <a:pt x="19273" y="11384"/>
                              </a:cubicBezTo>
                              <a:cubicBezTo>
                                <a:pt x="19275" y="11386"/>
                                <a:pt x="19278" y="11389"/>
                                <a:pt x="19280" y="11391"/>
                              </a:cubicBezTo>
                            </a:path>
                            <a:path w="852" h="319">
                              <a:moveTo>
                                <a:pt x="19308" y="11169"/>
                              </a:moveTo>
                              <a:cubicBezTo>
                                <a:pt x="19294" y="11181"/>
                                <a:pt x="19273" y="11186"/>
                                <a:pt x="19254" y="11191"/>
                              </a:cubicBezTo>
                              <a:cubicBezTo>
                                <a:pt x="19237" y="11196"/>
                                <a:pt x="19232" y="11209"/>
                                <a:pt x="19219" y="11221"/>
                              </a:cubicBezTo>
                              <a:cubicBezTo>
                                <a:pt x="19204" y="11236"/>
                                <a:pt x="19193" y="11255"/>
                                <a:pt x="19182" y="11273"/>
                              </a:cubicBezTo>
                              <a:cubicBezTo>
                                <a:pt x="19170" y="11294"/>
                                <a:pt x="19161" y="11316"/>
                                <a:pt x="19154" y="1133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457,11130" coordsize="852,319" path="m18472,11153c18472,11149,18471,11146,18470,11142c18470,11148,18469,11154,18472,11160c18480,11176,18491,11194,18497,11210c18508,11241,18519,11277,18538,11305c18544,11314,18561,11339,18571,11343c18574,11343,18578,11343,18581,11343em18620,11164c18600,11177,18575,11195,18560,11207c18547,11217,18534,11232,18525,11246c18507,11272,18495,11296,18483,11325c18475,11344,18465,11362,18459,11382c18457,11393,18456,11397,18457,11405em18694,11287c18695,11286,18711,11282,18716,11287c18721,11292,18726,11297,18731,11303c18736,11309,18741,11307,18740,11318c18738,11334,18724,11349,18721,11362c18717,11376,18716,11390,18716,11405c18716,11415,18716,11437,18727,11443c18728,11444,18752,11448,18756,11448c18768,11447,18781,11445,18793,11441em18934,11266c18925,11266,18939,11269,18943,11271c18957,11276,18967,11274,18982,11273c19000,11272,19016,11275,19034,11273em19154,11130c19152,11141,19148,11144,19154,11155c19165,11176,19175,11195,19186,11216c19204,11251,19217,11291,19237,11325c19248,11344,19258,11366,19273,11384c19275,11386,19278,11389,19280,11391em19308,11169c19294,11181,19273,11186,19254,11191c19237,11196,19232,11209,19219,11221c19204,11236,19193,11255,19182,11273c19170,11294,19161,11316,19154,11339e" stroked="t" o:allowincell="f" style="position:absolute;margin-left:487.2pt;margin-top:10.35pt;width:24.1pt;height: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>Find the % error for each density using the densities of metal chart.</w:t>
      </w:r>
    </w:p>
    <w:p>
      <w:pPr>
        <w:pStyle w:val="Normal"/>
        <w:tabs>
          <w:tab w:val="clear" w:pos="720"/>
          <w:tab w:val="left" w:pos="5940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18275</wp:posOffset>
                </wp:positionH>
                <wp:positionV relativeFrom="paragraph">
                  <wp:posOffset>16510</wp:posOffset>
                </wp:positionV>
                <wp:extent cx="10160" cy="68580"/>
                <wp:effectExtent l="762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191">
                              <a:moveTo>
                                <a:pt x="19387" y="11298"/>
                              </a:moveTo>
                              <a:cubicBezTo>
                                <a:pt x="19387" y="11294"/>
                                <a:pt x="19387" y="11293"/>
                                <a:pt x="19391" y="11294"/>
                              </a:cubicBezTo>
                              <a:cubicBezTo>
                                <a:pt x="19364" y="11331"/>
                                <a:pt x="19372" y="11310"/>
                                <a:pt x="19391" y="11308"/>
                              </a:cubicBezTo>
                              <a:cubicBezTo>
                                <a:pt x="19388" y="11308"/>
                                <a:pt x="19381" y="11308"/>
                                <a:pt x="19380" y="11310"/>
                              </a:cubicBezTo>
                              <a:cubicBezTo>
                                <a:pt x="19378" y="11313"/>
                                <a:pt x="19378" y="11323"/>
                                <a:pt x="19378" y="11330"/>
                              </a:cubicBezTo>
                              <a:cubicBezTo>
                                <a:pt x="19378" y="11348"/>
                                <a:pt x="19377" y="11366"/>
                                <a:pt x="19376" y="11384"/>
                              </a:cubicBezTo>
                              <a:cubicBezTo>
                                <a:pt x="19375" y="11415"/>
                                <a:pt x="19373" y="11446"/>
                                <a:pt x="19384" y="11473"/>
                              </a:cubicBezTo>
                              <a:cubicBezTo>
                                <a:pt x="19384" y="11477"/>
                                <a:pt x="19385" y="11481"/>
                                <a:pt x="19387" y="11484"/>
                              </a:cubicBezTo>
                              <a:cubicBezTo>
                                <a:pt x="19395" y="11482"/>
                                <a:pt x="19398" y="11479"/>
                                <a:pt x="19404" y="114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376,11294" coordsize="29,191" path="m19387,11298c19387,11294,19387,11293,19391,11294c19364,11331,19372,11310,19391,11308c19388,11308,19381,11308,19380,11310c19378,11313,19378,11323,19378,11330c19378,11348,19377,11366,19376,11384c19375,11415,19373,11446,19384,11473c19384,11477,19385,11481,19387,11484c19395,11482,19398,11479,19404,11473e" stroked="t" o:allowincell="f" style="position:absolute;margin-left:513.25pt;margin-top:1.3pt;width:0.75pt;height:5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ata</w:t>
      </w:r>
      <w:r>
        <w:rPr/>
        <w:t>:</w:t>
      </w:r>
    </w:p>
    <w:tbl>
      <w:tblPr>
        <w:tblW w:w="109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60"/>
        <w:gridCol w:w="2340"/>
        <w:gridCol w:w="243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Object Numb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u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sit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Erro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57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tabs>
          <w:tab w:val="clear" w:pos="720"/>
          <w:tab w:val="left" w:pos="57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alculations:</w:t>
      </w:r>
    </w:p>
    <w:p>
      <w:pPr>
        <w:pStyle w:val="Normal"/>
        <w:tabs>
          <w:tab w:val="clear" w:pos="720"/>
          <w:tab w:val="left" w:pos="5760" w:leader="none"/>
        </w:tabs>
        <w:spacing w:before="0" w:after="6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  <w:tab/>
        <w:t>Show your calculations for the slope of the line.  What does the slope represent?</w:t>
      </w:r>
    </w:p>
    <w:p>
      <w:pPr>
        <w:pStyle w:val="Normal"/>
        <w:tabs>
          <w:tab w:val="clear" w:pos="720"/>
          <w:tab w:val="left" w:pos="5760" w:leader="none"/>
        </w:tabs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60" w:leader="none"/>
        </w:tabs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60" w:leader="none"/>
        </w:tabs>
        <w:spacing w:before="60" w:after="6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  <w:tab/>
        <w:t>After you’ve answer question #1, calculate the density and % error for each metal.</w:t>
      </w:r>
    </w:p>
    <w:p>
      <w:pPr>
        <w:pStyle w:val="Normal"/>
        <w:tabs>
          <w:tab w:val="clear" w:pos="720"/>
          <w:tab w:val="left" w:pos="5760" w:leader="none"/>
        </w:tabs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5760" w:leader="none"/>
        </w:tabs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60" w:leader="none"/>
        </w:tabs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tabs>
          <w:tab w:val="clear" w:pos="720"/>
          <w:tab w:val="left" w:pos="5760" w:leader="none"/>
        </w:tabs>
        <w:spacing w:before="60" w:after="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alculations (cont.)</w:t>
      </w:r>
    </w:p>
    <w:p>
      <w:pPr>
        <w:pStyle w:val="Normal"/>
        <w:tabs>
          <w:tab w:val="clear" w:pos="720"/>
          <w:tab w:val="left" w:pos="5760" w:leader="none"/>
        </w:tabs>
        <w:spacing w:before="60" w:after="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5760" w:leader="none"/>
        </w:tabs>
        <w:spacing w:before="60" w:after="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5760" w:leader="none"/>
        </w:tabs>
        <w:spacing w:before="60" w:after="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5760" w:leader="none"/>
        </w:tabs>
        <w:spacing w:before="60" w:after="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5760" w:leader="none"/>
        </w:tabs>
        <w:spacing w:before="60" w:after="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5760" w:leader="none"/>
        </w:tabs>
        <w:spacing w:before="60" w:after="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5760" w:leader="none"/>
        </w:tabs>
        <w:spacing w:before="60" w:after="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5760" w:leader="none"/>
        </w:tabs>
        <w:spacing w:before="60" w:after="60"/>
        <w:rPr/>
      </w:pPr>
      <w:r>
        <w:rPr>
          <w:rFonts w:cs="Times New Roman" w:ascii="Times New Roman" w:hAnsi="Times New Roman"/>
          <w:b/>
        </w:rPr>
        <w:t>Discussion/Analysis</w:t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20"/>
          <w:tab w:val="left" w:pos="5760" w:leader="none"/>
        </w:tabs>
        <w:spacing w:before="60" w:after="6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What does the slope of the line represent?</w:t>
      </w:r>
    </w:p>
    <w:p>
      <w:pPr>
        <w:pStyle w:val="Normal"/>
        <w:tabs>
          <w:tab w:val="clear" w:pos="720"/>
          <w:tab w:val="left" w:pos="5760" w:leader="none"/>
        </w:tabs>
        <w:spacing w:before="60" w:after="6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60" w:leader="none"/>
        </w:tabs>
        <w:spacing w:before="60" w:after="6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60" w:leader="none"/>
        </w:tabs>
        <w:spacing w:before="60" w:after="6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60" w:leader="none"/>
        </w:tabs>
        <w:spacing w:before="60" w:after="6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60" w:leader="none"/>
        </w:tabs>
        <w:spacing w:before="60" w:after="6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  <w:tab/>
        <w:t>When the mass is divided by the volume, what does the answer represent?</w:t>
      </w:r>
    </w:p>
    <w:p>
      <w:pPr>
        <w:pStyle w:val="Normal"/>
        <w:tabs>
          <w:tab w:val="clear" w:pos="720"/>
          <w:tab w:val="left" w:pos="5760" w:leader="none"/>
        </w:tabs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60" w:leader="none"/>
        </w:tabs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60" w:leader="none"/>
        </w:tabs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60" w:leader="none"/>
        </w:tabs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What is the mystery metal?</w:t>
      </w:r>
    </w:p>
    <w:p>
      <w:pPr>
        <w:pStyle w:val="Normal"/>
        <w:tabs>
          <w:tab w:val="clear" w:pos="720"/>
          <w:tab w:val="left" w:pos="5760" w:leader="none"/>
        </w:tabs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60" w:leader="none"/>
        </w:tabs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60" w:leader="none"/>
        </w:tabs>
        <w:spacing w:before="60" w:after="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onclusion: </w:t>
      </w:r>
    </w:p>
    <w:p>
      <w:pPr>
        <w:pStyle w:val="Normal"/>
        <w:tabs>
          <w:tab w:val="clear" w:pos="720"/>
          <w:tab w:val="left" w:pos="5760" w:leader="none"/>
        </w:tabs>
        <w:spacing w:before="60" w:after="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5760" w:leader="none"/>
        </w:tabs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60" w:leader="none"/>
        </w:tabs>
        <w:spacing w:before="60" w:after="6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24"/>
        </w:rPr>
        <w:t>Densities of metals</w:t>
      </w:r>
    </w:p>
    <w:tbl>
      <w:tblPr>
        <w:tblW w:w="384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0"/>
        <w:gridCol w:w="1980"/>
      </w:tblGrid>
      <w:tr>
        <w:trPr/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metal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g/cm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 xml:space="preserve"> or g/ml</w:t>
            </w:r>
          </w:p>
        </w:tc>
      </w:tr>
      <w:tr>
        <w:trPr/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aluminum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.70</w:t>
            </w:r>
          </w:p>
        </w:tc>
      </w:tr>
      <w:tr>
        <w:trPr/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zinc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.13</w:t>
            </w:r>
          </w:p>
        </w:tc>
      </w:tr>
      <w:tr>
        <w:trPr/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iron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.87</w:t>
            </w:r>
          </w:p>
        </w:tc>
      </w:tr>
      <w:tr>
        <w:trPr/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brass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.55</w:t>
            </w:r>
          </w:p>
        </w:tc>
      </w:tr>
      <w:tr>
        <w:trPr/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copper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.96</w:t>
            </w:r>
          </w:p>
        </w:tc>
      </w:tr>
      <w:tr>
        <w:trPr/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silver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.49</w:t>
            </w:r>
          </w:p>
        </w:tc>
      </w:tr>
      <w:tr>
        <w:trPr/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lead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1.36</w:t>
            </w:r>
          </w:p>
        </w:tc>
      </w:tr>
      <w:tr>
        <w:trPr/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mercury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3.55</w:t>
            </w:r>
          </w:p>
        </w:tc>
      </w:tr>
      <w:tr>
        <w:trPr/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gold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9.32</w:t>
            </w:r>
          </w:p>
        </w:tc>
      </w:tr>
      <w:tr>
        <w:trPr/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Reference: water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00</w:t>
            </w:r>
          </w:p>
        </w:tc>
      </w:tr>
    </w:tbl>
    <w:p>
      <w:pPr>
        <w:pStyle w:val="Normal"/>
        <w:tabs>
          <w:tab w:val="clear" w:pos="720"/>
          <w:tab w:val="left" w:pos="800" w:leader="none"/>
          <w:tab w:val="left" w:pos="2800" w:leader="none"/>
          <w:tab w:val="left" w:pos="4800" w:leader="none"/>
          <w:tab w:val="left" w:pos="5500" w:leader="none"/>
          <w:tab w:val="left" w:pos="7600" w:leader="none"/>
          <w:tab w:val="left" w:pos="9599" w:leader="none"/>
        </w:tabs>
        <w:ind w:left="400" w:right="-960" w:hanging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432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200" w:leader="none"/>
        <w:tab w:val="left" w:pos="9599" w:leader="none"/>
      </w:tabs>
      <w:ind w:left="200" w:right="-960" w:hanging="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200" w:leader="none"/>
        <w:tab w:val="left" w:pos="9599" w:leader="none"/>
      </w:tabs>
      <w:ind w:left="200" w:right="-96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FF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angingNormal">
    <w:name w:val="Hanging Normal"/>
    <w:basedOn w:val="Normal"/>
    <w:qFormat/>
    <w:pPr>
      <w:tabs>
        <w:tab w:val="clear" w:pos="720"/>
        <w:tab w:val="left" w:pos="440" w:leader="none"/>
      </w:tabs>
      <w:ind w:left="440" w:hanging="440"/>
    </w:pPr>
    <w:rPr/>
  </w:style>
  <w:style w:type="paragraph" w:styleId="IndentNormal">
    <w:name w:val="Indent Normal"/>
    <w:basedOn w:val="HangingNormal"/>
    <w:qFormat/>
    <w:pPr>
      <w:ind w:left="0" w:firstLine="720"/>
    </w:pPr>
    <w:rPr/>
  </w:style>
  <w:style w:type="paragraph" w:styleId="InsetNormal">
    <w:name w:val="Inset Normal"/>
    <w:basedOn w:val="Normal"/>
    <w:qFormat/>
    <w:pPr>
      <w:ind w:left="1440" w:right="1080" w:hanging="0"/>
    </w:pPr>
    <w:rPr/>
  </w:style>
  <w:style w:type="paragraph" w:styleId="TitleNormal">
    <w:name w:val="Title Normal"/>
    <w:basedOn w:val="Normal"/>
    <w:qFormat/>
    <w:pPr>
      <w:ind w:firstLine="720"/>
      <w:jc w:val="center"/>
    </w:pPr>
    <w:rPr>
      <w:b/>
    </w:rPr>
  </w:style>
  <w:style w:type="paragraph" w:styleId="Normalspaced">
    <w:name w:val="Normal spaced"/>
    <w:basedOn w:val="Normal"/>
    <w:qFormat/>
    <w:pPr>
      <w:spacing w:before="0" w:after="120"/>
    </w:pPr>
    <w:rPr/>
  </w:style>
  <w:style w:type="paragraph" w:styleId="IndentNormSpaced">
    <w:name w:val="Indent Norm Spaced"/>
    <w:basedOn w:val="Normalspaced"/>
    <w:qFormat/>
    <w:pPr>
      <w:spacing w:before="0" w:after="120"/>
      <w:ind w:firstLine="72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2:16:00Z</dcterms:created>
  <dc:creator>mgever</dc:creator>
  <dc:description/>
  <cp:keywords/>
  <dc:language>en-US</dc:language>
  <cp:lastModifiedBy>asalla</cp:lastModifiedBy>
  <cp:lastPrinted>2007-02-04T10:37:00Z</cp:lastPrinted>
  <dcterms:modified xsi:type="dcterms:W3CDTF">2009-09-15T12:16:00Z</dcterms:modified>
  <cp:revision>2</cp:revision>
  <dc:subject/>
  <dc:title>Sig Figs WS</dc:title>
</cp:coreProperties>
</file>